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8"/>
        </w:rPr>
      </w:pPr>
      <w:r>
        <w:rPr>
          <w:sz w:val="18"/>
        </w:rPr>
        <w:t>Disclaimer:  Please do not edit, reproduce, or redistribute this story.  This is a work of fiction.  It features female growth themes including breast expansion and muscle growth.  This novelette also features character development and descriptions of oral sex.  It does not feature graphic violence or “true” giantesses.  If you do not like such stories or if you are not of legal age for your locale, please do not read it.</w:t>
      </w:r>
    </w:p>
    <w:p>
      <w:pPr>
        <w:pStyle w:val="Normal"/>
        <w:rPr>
          <w:rFonts w:ascii="Trebuchet MS" w:hAnsi="Trebuchet MS" w:cs="Trebuchet MS"/>
          <w:sz w:val="36"/>
          <w:szCs w:val="36"/>
          <w:lang w:val="en-US"/>
        </w:rPr>
      </w:pPr>
      <w:r>
        <w:rPr>
          <w:rFonts w:cs="Trebuchet MS" w:ascii="Trebuchet MS" w:hAnsi="Trebuchet MS"/>
          <w:sz w:val="36"/>
          <w:szCs w:val="36"/>
          <w:lang w:val="en-US"/>
        </w:rPr>
      </w:r>
    </w:p>
    <w:p>
      <w:pPr>
        <w:pStyle w:val="Normal"/>
        <w:jc w:val="center"/>
        <w:rPr>
          <w:rFonts w:ascii="Trebuchet MS" w:hAnsi="Trebuchet MS" w:cs="Trebuchet MS"/>
          <w:sz w:val="36"/>
          <w:szCs w:val="36"/>
          <w:lang w:val="en-US"/>
        </w:rPr>
      </w:pPr>
      <w:r>
        <w:rPr>
          <w:rFonts w:cs="Trebuchet MS" w:ascii="Trebuchet MS" w:hAnsi="Trebuchet MS"/>
          <w:sz w:val="36"/>
          <w:szCs w:val="36"/>
          <w:lang w:val="en-US"/>
        </w:rPr>
        <w:t>THE OMNIMAG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couldn’t believe my eyes! I couldn’t believe that I was actually doing this! I closed my eyes and opened them again, just to make sure it wasn’t a dream. It was really working, just like she said – her body was changing!</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 xml:space="preserve">I was lying on my back and slowly impaled her with my aching cock. I felt stronger than ever, powerful like a bull. She moaned as I entered her quivering with anticipation. My arousal was beyond comprehension, especially since she wasn’t the kind of girl I would get the hots for. She was rather small… in every aspect; barely 5 feet tall, very fragile build with miniscule breasts. </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She had short blond hair and was always very tomboyish around us guys. No wonder considering that we’ve been lots into Fantasy-LARP (live action role playing) and girls were rather on short supply. Your average female LARPer was an odd representative – either extremely fat with the delusion of playing elves or enticing witche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eastAsia="Trebuchet MS" w:cs="Trebuchet MS" w:ascii="Trebuchet MS" w:hAnsi="Trebuchet MS"/>
          <w:sz w:val="36"/>
          <w:szCs w:val="36"/>
          <w:lang w:val="en-GB"/>
        </w:rPr>
        <w:t xml:space="preserve"> </w:t>
      </w:r>
      <w:r>
        <w:rPr>
          <w:rFonts w:cs="Trebuchet MS" w:ascii="Trebuchet MS" w:hAnsi="Trebuchet MS"/>
          <w:sz w:val="36"/>
          <w:szCs w:val="36"/>
          <w:lang w:val="en-GB"/>
        </w:rPr>
        <w:t>The strangest thing was that they actually believed to fit the description… or they were hardly to tell apart from the guys – at least in behaviour.</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Ally was one of the girls that got very good along with guys. She was best friends with almost all of our group a real pal, maybe because no one actually perceived her as a sexual being. She was too plain with a sweet face, though.</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eastAsia="Trebuchet MS" w:cs="Trebuchet MS" w:ascii="Trebuchet MS" w:hAnsi="Trebuchet MS"/>
          <w:sz w:val="36"/>
          <w:szCs w:val="36"/>
          <w:lang w:val="en-GB"/>
        </w:rPr>
        <w:t xml:space="preserve"> </w:t>
      </w:r>
      <w:r>
        <w:rPr>
          <w:rFonts w:cs="Trebuchet MS" w:ascii="Trebuchet MS" w:hAnsi="Trebuchet MS"/>
          <w:sz w:val="36"/>
          <w:szCs w:val="36"/>
          <w:lang w:val="en-GB"/>
        </w:rPr>
        <w:t>She liked to play strong, amazon like warrior women, a huge contrast to how she really looked like. I always asked myself why the fat girls wanted to play elves and the small and slim girls wanted to be strong and sturdy warriors. But I digres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Allys breath increased as did my arousal. I pumped my cock with thrusting motions in her warm and wet pussy. The room was lid with faint candlelight which outlined her frame tenderly. With each steady thrust I could see how her body changed. It was first barely visible and I thought I was hallucinating – but it was actually working!</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 xml:space="preserve">The first telltale signs of her transformation were her breasts and arms. Her breasts which lacked any fatty tissue sloped a bit forward with pointed nipples and grew to a nice and pert apple-size over the course of a minute which bounced rhythmically with my thrusts. </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Her arms which had no definition at all gained mass with growing muscles her biceps slowly rising with my thrusts as she tried to steady herself on top of me. The more time passed the more the rest of her body catched up with her amazing transformation. I noticed how her abs worked to steady her body and her thighs slowly inflated forming large and powerful quad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had to really restrain myself drawing deep breaths as I struggled  not to cum immediately. In absolute awe I witnessed how little Ally grew to unbelievable amazonic proportions. As if she heard my train of thought she gasped and reached with her hands for her growing breast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first saw how her biceps swelled to astonishing size keeping pace with her inflating breasts. Cupping her burgeoning breasts her hands could barely contain them and soon her womanly titflesh overflowed her hands which frantically started to knead her new found mas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 xml:space="preserve">I didn’t know where to look at first, so dramatically was her transformation. Her biceps swelled ominously as if it was competing with Allys breasts. Her shoulders and pecs got defined cuts and her back muscles flared to the prominent V-Shape so many bodybuilder strived for. </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reached up starting from her navel and put my hands flat on her skin. I felt the muscles underneath her skin gaining mass and density as I slowly worked myself up to her humongous boobs. Ally had reached back with her hands by now and locked them behind her head. In anticipation to my exploring hands she thrusted her mighty endowments forward which had reached a respectable honeydew melon size.</w:t>
      </w:r>
    </w:p>
    <w:p>
      <w:pPr>
        <w:pStyle w:val="Normal"/>
        <w:rPr>
          <w:rFonts w:ascii="Trebuchet MS" w:hAnsi="Trebuchet MS" w:cs="Trebuchet MS"/>
          <w:sz w:val="36"/>
          <w:szCs w:val="36"/>
          <w:lang w:val="en-GB"/>
        </w:rPr>
      </w:pPr>
      <w:r>
        <w:rPr>
          <w:rFonts w:eastAsia="Trebuchet MS" w:cs="Trebuchet MS" w:ascii="Trebuchet MS" w:hAnsi="Trebuchet MS"/>
          <w:sz w:val="36"/>
          <w:szCs w:val="36"/>
          <w:lang w:val="en-GB"/>
        </w:rPr>
        <w:t xml:space="preserve"> </w:t>
      </w:r>
    </w:p>
    <w:p>
      <w:pPr>
        <w:pStyle w:val="Normal"/>
        <w:rPr>
          <w:rFonts w:ascii="Trebuchet MS" w:hAnsi="Trebuchet MS" w:cs="Trebuchet MS"/>
          <w:sz w:val="36"/>
          <w:szCs w:val="36"/>
          <w:lang w:val="en-GB"/>
        </w:rPr>
      </w:pPr>
      <w:r>
        <w:rPr>
          <w:rFonts w:cs="Trebuchet MS" w:ascii="Trebuchet MS" w:hAnsi="Trebuchet MS"/>
          <w:sz w:val="36"/>
          <w:szCs w:val="36"/>
          <w:lang w:val="en-GB"/>
        </w:rPr>
        <w:t>Once my hands reached her incredible boobs I had to squeeze them and dig my finger into them as deep as I could. Her tits were still growing and soon my hands were completely lost in her titflesh.</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Oh god…”, stuttered Ally and her gyrating hips intensified their motion sending shockwaves of pleasure down my enhanced manhood. Though I felt like had to cum any second Ally somehow managed to prevent me from cumming too early flexing her vaginal muscle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My eyes almost popped from the intense pressure and I felt like my balls caught fire. I tried to arch my back, partly losing control over my body and my arms flailed around as if I was falling. I managed to lock my hands on Allys arms, relieved that I regained some of my coordination and immediately I was surprised by the hardness of her bicep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Ally smiled at me and flexed her biceps which rose to a huge ball of solid feminine muscle. Her biceps swelled underneath my palms and I felt it expanding beyond the size of softballs until it broke my grip.</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stared at Ally with utter astonishment. Within a few minutes she transformed from a barely 5 foot tall, 90 pound flatchested waif to an amazing amazon with large feminine yet hard cut muscles and gravity defying honeydew melon sized breasts. My brain burned with ecstasy and I started to see stars as my breathing got quicker and quicker.</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Ally flexed her left arm which matched her right in every aspect. As I watched that display of raw power and feminine sexuality, her breasts jutting free and firm from her large pectorals, her abdomen rippling with laboured agitation of her rhythmic breathing and the extend of her wing-like lats something snapped in my brain and I came like I never did befor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don’t know how long I kept pumping my cum into her since I fainted. Waking up slowly I saw Ally striking a few poses facing the wall of the smith we had chosen as our little love shack. Since the room lacked any mirrors Ally positioned herself to put the maximum effect of her shadow which mirrored her every move on the wall.</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The candlelight and the fire in the oven danced in many highlights and shadows over Allys unreal body. She posed like a professional bodybuilder and I was strongly under the impression that she had practiced for this moment which made me wonder. Still my body was too weak and exhausted to move or even speak.</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Ally giggled as she went through a posing routine which put much emphasis on her huge arms. The shadows danced on the wall and the outline of her body appeared even larger in shadows. Ally had managed to put on some of her clothes which barely covered her immense body. She must’ve shredded her top and made a makeshift triangle suede bikini out of it. The same happened to her suede pants which she had ripped to daisy duke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Ally quickly searched through her bag and placed a various display of vials on a small table next to our sleeping bags.  Then she went to large 6inch plate anvil and took a deep breath. With a female grunt she managed to lift it off the ground and jerk it up and over her head. She took a few steps through the room before she put the almost 400 pound heavy anvil down again. A huge grin flew over her face and I saw sweat running down her pumped up bod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cs="Trebuchet MS" w:ascii="Trebuchet MS" w:hAnsi="Trebuchet MS"/>
          <w:sz w:val="36"/>
          <w:szCs w:val="36"/>
          <w:lang w:val="en-GB"/>
        </w:rPr>
        <w:t>Ally continued with whatever plan she had and walked over to where I was laying. I was dumbfounded and couldn’t stop staring at her. She knelt down in front of my face her thighs exploding into huge rock hard muscles and she turned her torso around to get the vials which let me get a good look at how extremely built she was. Ally had turned into a perfect muscled goddess – she was an extraordinary display of feminine anatomy, simply every muscle on her was clearly defined.</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My breathing was still very shallow and my mouth was completely dry. I tried to say something but my tongue felt like it had a 10 pound weight attached to it. Ally held one vial in her hand and reached for my arm. Then she took my hand and put my index finger on the vials shutter. “Ok Michael, now think about enchanting this vial with a ‘Giants strength’ spell”</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Say what?!”, I blarted and looked quizzically at All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Just think about it, Michael. You can do it.”, Ally smiled at me and I got a glimpse at her cavernous cleavage. My brain was still having trouble processing the fact, that those larger than life cantaloupes belonged to Ally formerly known as ‘little-skinny-Melinky’. Thinking about what Ally just said my confusion intensified as I tried to access knowledge that I didn’t know I had. I pointed my finger at the vial and a small flash of light shot through my finger and through the bottl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cs="Trebuchet MS" w:ascii="Trebuchet MS" w:hAnsi="Trebuchet MS"/>
          <w:sz w:val="36"/>
          <w:szCs w:val="36"/>
          <w:lang w:val="en-GB"/>
        </w:rPr>
        <w:t>I raised my eyebrows and Ally smiled happily at the vial. “Thank you, darling. Two more to go.”, she took another vial into her hand and with the other she took my hand and pointed the finger again at the vial.</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Enchant this vial with a ‘Titans strength’ spell”, and I did as she asked and a small flash of light shot through my finger and through the bottl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I’m so lost”, I managed to sa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Ally didn’t answer and just giggled. “This is going to be soooo cool, Michael. And don’t worry, everything is just fine. The potion I gave you before we had sex worked just as I expected.”</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Like hell it did!”, my vocal abilities slowly returned and I even managed to creep up to a sitting position.</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It changed both of us, if you haven’t figured that out yet. It was a potion of ‘Hidden desires’ – and like hell it did work!”</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Say again?”, I stuttered. My eyes had trouble focusing for longer than a few second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The Potion I gave you transformed you into what your hidden desires was. It did the same to me.”, she smiled and flexed her pecs to emphasis just one of the changes on her bod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But I don’t feel that much different. I mean look at you, if I didn’t know it was you, Ally I wouldn’t recognise you.”, my body ached like I had run several marathon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That’s because your hidden desire wasn’t much about your appearance… unlike mine.”, she cupped her humongous breasts and gave them a little squeeze then she flexed her right arm producing a huge biceps and smiled at me. “I had a good guess at what your desire was and I thought I might as well give it a shot. Fortunately for me my guess was right.”</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But what IS my hidden desire?”, I asked confused and a bit estranged.</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cs="Trebuchet MS" w:ascii="Trebuchet MS" w:hAnsi="Trebuchet MS"/>
          <w:sz w:val="36"/>
          <w:szCs w:val="36"/>
          <w:lang w:val="en-GB"/>
        </w:rPr>
        <w:t>“</w:t>
      </w:r>
      <w:r>
        <w:rPr>
          <w:rFonts w:cs="Trebuchet MS" w:ascii="Trebuchet MS" w:hAnsi="Trebuchet MS"/>
          <w:sz w:val="36"/>
          <w:szCs w:val="36"/>
          <w:lang w:val="en-GB"/>
        </w:rPr>
        <w:t>Oh, common Michael. You’re hidden desire is to be that character you play. The ‘Omnimage’, unlimited potential but still untapped. You keep talking about it all the time how you want to spent your XPs and how long it will take for you until you reached your ‘true’ potential. Well… I think that day has com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You’re kiddin’ me!?”, I was nonetheless getting excited. But if Ally had changed into this incredibly built superbuff and megabusty amazon, why shouldn’t I be the Omnimag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focused on one of the wooden chairs in the room and pointed my finger at it. A lightninglike zap came out of my finger and hit the chair turning it into a rabbit. I just stared. The rabbit hopped away into freedom.</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Unreal!”, I almost screamed.</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Told you so!”, said Ally, “Now that you’re convinced I need you to enchant this last vial for me. Just point at it and turn it into a ‘Dragon’s might’ Potion.”</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didn’t give it much thought and pointed my finger at the vial and zapped it. I was too thrilled with the power at my disposal. It never crossed my mind to ask her what she needed the potions for.</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cs="Trebuchet MS" w:ascii="Trebuchet MS" w:hAnsi="Trebuchet MS"/>
          <w:sz w:val="36"/>
          <w:szCs w:val="36"/>
          <w:lang w:val="en-GB"/>
        </w:rPr>
        <w:t>Ally smiled as she saw the energy flowing through the vial and opened it. She swallowed it down with one large gulp and threw the vial away. Her body tensed and I could see how every single muscle in her body gained an otherworldly definition, she even seemed to glow. Ally felt the incredible power rushing through her veins and empowering her body with even more strength. She flexed her biceps which swelled even larger than before and her smile turned into a large grin. Her gaze fell on the heavy anvil she lifted before and with a smirk she moved towards it. She paused dramatically before she knelt down next to it and lifted it up with just one arm.</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As if that display of incredible strength wasn’t enough Ally extended the anvil from her arm holding it like it was a basketball, then she closed her grip on the steel which gave away to her impossible strength. I could see how the muscles and tendons in her arm forced their prodigal strength on the metal which couldn’t withhold to such an enormous amount of pressure. Ally put the anvil down still smiling a Cheshire cat grin.</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Michael, please do me a favour and wait here, I’ll be right back, hone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just nodded and felt my erection come back with a vengeance. My body still hurt all over but the adrenaline and excitement made it very tolerable. I laid back staring at the ceiling my mind racing with possibilities.</w:t>
      </w:r>
    </w:p>
    <w:p>
      <w:pPr>
        <w:pStyle w:val="Normal"/>
        <w:pBdr>
          <w:bottom w:val="single" w:sz="6" w:space="1" w:color="000000"/>
        </w:pBdr>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Outside Ally quickly moved to the where the tents were set up. It was pass midnight and usually most players were either in the makeshift Tavern-tent or in their own tents. Ally knew that her ‘sisters’ didn’t spent much time in the Tavern – it was too crowded and once the guys got fairly drunk things got out of hand. Not that the girls didn’t like it, but sometimes it was too much.</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Ally entered the tent quickly and pulled the zipper to close the entrance then she turned around to face the girls spreading her arms to the side and bending one leg slightly inward saying, “Tada!”</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The girls stared at Ally as if she was an alien. Ally giggled as she saw their faces. She could only imagine what they were thinking but their faces told her enough to know that they were absolutely blown away by her appearanc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A..Aaa..Ally?”, stuttered Lillian, “is that you?”. Lillian sat like the other girls in a half circle chatting with each other. They usually did before they went to sleep half in-character half off-character exchanging gossip of the da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Tammy didn’t say a word and stared with her mouth half opened, she slowly reached out a hand to touch Ally to see if she was real. Ally watched as Tammys hand came closer but hesitated about an inch before actually touching Ally’s muscular thigh. Smiling Ally just flexed her mighty quad and said, “Yes, it’s all me and I know where to get it.”</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The girls looked at each other and back at Ally. Tammy’s eyes got wide as she felt the hardness of Allys muscles, “This is… oh my god, Ally! What happened to you?”</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Ally knelt down which made her impressive muscles bulge impossibly thick. She flexed her pecs which made her humongous tits bounce and made the same motion with her biceps. “Impressive, isn’t it?”, Ally waited to let the effect sink in on the girls. “And it feels even more incredible than it looks like. Girls, you won’t believe what happened to Michael.”, Ally had to suppress a giggle and smiled over her whole face as she remembered the incredible fuck she just had with Michael.</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You fucked him!”, said Britney reading Ally’s facial expression perfectly. “But that doesn’t explain… well, it doesn’t explain how you got those!”, she pointed at Ally’s huge tit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Shh,”, shooed Ally, “yeah, I fucked him. But that’s not what ‘really’ happened. I turned him into the Omnimage. I made him drink that odd Potion we found at my grand moms attic while I was searching for my camping stuff. It sounded silly at first, but I thought I may give it a try anyways – and it worked! I think my grand ma was a witch or something before she died, there were always strange rumors about her.”</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You gave Michael that whatsitcalled again Potion?”, asked Lillian.</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The potion of ‘Hidden Desires’, Lilly. And it worked perfectly on him. I must say all the studying of his stupid character background and the dates we’ve been having really turned out to be the right decision. I probed him so long until I was fairly sure what his ‘hidden desire’ was – being the Omnimage he made up.”, Ally’s voice sounded excited and yet unfamiliar new to the girl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Ally used to be such a small person. Frail and thin, actually too thin. Her voice had been accordingly high pitched but that was then. Now her voice resonated with a meaningful force. She sounded feminine on many levels and she looked like raw female power.</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 xml:space="preserve">He can do anything he wants and if you fuck with him he turns you into whatever you want to be.”, Ally slowly stood up to emphasis her point. The girls watched her as if they were under her spell and stood up mirroring her motion. Whereas Ally has formerly been the smallest and scrawniest of the foursome she now lorded over the girls with indescribable physical superiority. Her friends admired Ally reaching out to touch her stupendous body. </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Go ahead, I’m large enough for six hands.” Ally smiled and closed her eyes as she felt the girls touching her to see if she was for real. Her body tensed and her nipples immediately sprang to attention poking through her tiny makeshift suede bikini. Ally extended her arms to the side and felt the hands caressing her every exposed inch of her phenomenal bod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Is he still awake?”, asked Lillian, “I want to fuck him.”, her eyes sparkled almost with anticipation.</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Me too!”,joined Tammy and Britne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I thought so.”, said Ally and turned around to leave the tent, “Follow me, he should still be in the smith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The Girls quickly donned their robes and didn’t bother to change into their costumes. They were preparing to go to sleep anyways and the excitement took over. Ally opened the door to the smithy and asked the girls to wait for a minute before they followed her. She wanted to make sure that Michael was prepared for them.</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was still looking at the ceiling daydreaming about his powers and what to do with them when Ally came back. Once she came within my peripheral sight I instantly lost track of thought and instead ogled Ally’s body, primarily her impressive breasts. The bikini was stretched taught over Ally’s erect nipples and I could see that she was up to something.</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cs="Trebuchet MS" w:ascii="Trebuchet MS" w:hAnsi="Trebuchet MS"/>
          <w:sz w:val="36"/>
          <w:szCs w:val="36"/>
          <w:lang w:val="en-GB"/>
        </w:rPr>
        <w:t>“</w:t>
      </w:r>
      <w:r>
        <w:rPr>
          <w:rFonts w:cs="Trebuchet MS" w:ascii="Trebuchet MS" w:hAnsi="Trebuchet MS"/>
          <w:sz w:val="36"/>
          <w:szCs w:val="36"/>
          <w:lang w:val="en-GB"/>
        </w:rPr>
        <w:t>Michael… I brought the gals with me… and they very much like to explore your new found powers.”, said Ally and that was apparently the cue the girls needed to enter the room. Lillian virtually stumbled into the smithy and walked straight over to my makeshift bed. She dropped her robe and fumbled out of her bra and panties and stood there naked as she was. I raised an eyebrows again and gave Ally a quizzical look.</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cs="Trebuchet MS" w:ascii="Trebuchet MS" w:hAnsi="Trebuchet MS"/>
          <w:sz w:val="36"/>
          <w:szCs w:val="36"/>
          <w:lang w:val="en-GB"/>
        </w:rPr>
        <w:t>“</w:t>
      </w:r>
      <w:r>
        <w:rPr>
          <w:rFonts w:cs="Trebuchet MS" w:ascii="Trebuchet MS" w:hAnsi="Trebuchet MS"/>
          <w:sz w:val="36"/>
          <w:szCs w:val="36"/>
          <w:lang w:val="en-GB"/>
        </w:rPr>
        <w:t>I don’t understand…”, I started but Ally interrupted him. “You don’t need to, Michael. I know everything about the Omnimages powers… especially that little kink you added. Very interesting indeed… but I’m proof that it worked.”</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 xml:space="preserve">She knows about my character background? I thought  still not grasping the full extent of what was transpiring around me. Lillian stood there seemingly waiting for something. Next to the new and improved Ally Lillian looked… odd. </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cs="Trebuchet MS" w:ascii="Trebuchet MS" w:hAnsi="Trebuchet MS"/>
          <w:sz w:val="36"/>
          <w:szCs w:val="36"/>
          <w:lang w:val="en-GB"/>
        </w:rPr>
        <w:t>She was about the same height like Ally but everything else seemed ridiculously small. Lillian had the largest breasts of the foursome which still was just an average B-Cup – in her case just short a handful of your average guys hands. Ally’s new superboobs overshadowed Lillians by mile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hat Ally didn’t know was Lillian’s self conscious thoughts about her breasts size. She felt comfortable around the girls since she was the biggest of them but now standing next to Ally she was close to tears. She looked down at her own chest and suddenly felt as if she had no breasts at all. Insecure she reached up to cup her breast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was watching this bizarre event and even though my mind couldn’t catch up with things my cock did respond fiercely. Ally smiled and gave Lillian a little peck on the side and nodded at my raging cock. “Go ahead, mount him bab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felt Lillians tight pussy on my tip and for a second I thought I could cum right away. Breathing heavily I strained to keep under control and waves of pleasure and relieve spread from my groin as she steadily slid down my shaft. The warmth encircling my cock was heavenly and I automatically started humping rhythmicall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Lillian moaned with pleasure and kept her hands on her small tits circling her fingers around her nipples. With a bad conscience I watched Ally as she slowly pushed the fabric of her suede bikini to the sides revealing her nipples which were already erect to full extend. She knead her huge tits and squeezed her nipple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cs="Trebuchet MS" w:ascii="Trebuchet MS" w:hAnsi="Trebuchet MS"/>
          <w:sz w:val="36"/>
          <w:szCs w:val="36"/>
          <w:lang w:val="en-GB"/>
        </w:rPr>
        <w:t>Then she lifted one tit up to her mouth and teasingly licked around her aureole. The image of Ally actually having so large tits that she could suck them on her own brought me at the brink of orgasm. With Herculean effort I managed to prolong my orgasm and laid my hands on Lillian’s thigh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e managed to find a rhythm of grinding and gyrating and for a moment I thought I could keep this up for at least another minute or two. Then I saw the first changes on Lillian’s body. She seemed oblivious to it, though. Her head was tilted to one side and she had closed her eyes. Lillian’s hands had never left her breasts and slowly but steadily her burgeoning tits separated her finger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Usually Lillian could cup her breasts fully in the palms of her hands but now her fingers already had a hard time keeping that breast meat mashed together. My eyes locked into the growing cleavage of Lillian and I felt the urge to touch those wonderful swelling tits of her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laid my hands over Lillian’s and she responded with a moan. My humping increased and set her body in motion which made her growing breasts bounce. Each time there was just a little more cleavage, a little more flesh that billowed out to the sides of Lillian’s hand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My eyes got wider by the second and I felt my orgasm building up to yet unknown heights. I was so transfixed by those wonderful creamy breasts that had grown from small apples to large oranges to cantaloupes and now reached into the realms of large casaba melons that I failed to notice the other changes in Lillian’s bod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Lillian had still her eyes closed and drifted into spheres of joy and pleasure unknown to her. Her body changed as she desired focusing primarily on her breasts. Her waist slimmed and grew lithe muscles as did the rest of her bod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 xml:space="preserve">Every excessive fatty tissue she had transformed into lean and lithe muscles but to no extend how Ally had. Lillian’s hair grew down her spine and fell in long golden strands and locks on her back. My hands were still desperately trying to touch Lillian’s billowing breasts and my prayers must’ve been heard. Lillian’s tits continued growing were getting too large for her hands to contain. </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 xml:space="preserve">She slid down with her hands to cup her breasts and hold them up while I remained with my hands on the top half of her mammaries. Finally I was getting a feel of her beautiful growing tits. The palms of my hands were soon spread across the upper expand of Lillian’s boobs and I could dig my fingers into that billowing and soft titflesh. </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Underneath her hands were losing the struggle to keep her breasts contained as Lillian’s tits expanded past the casaba melons size and entered realms undreamed of before. Suddenly I felt her breasts bounced although I didn’t thrust my hip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Lillian had perked her tits up giving them more support and suddenly the top half bulged even more prominent into my hands. All I could do was grin and that image of her extra large breasts that were getting too heavy to be held by Lillian’s hands suddenly lifting themselves up, defying gravity made me cum like I never cummed befor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buckled under Lillian’s hips and thrust my pelvis forward and remained locked in that position as my cock pumped and pumped and pumped. Lillian removed her hands from her enormous boobs which now overshadowed Ally’s endowments easily double in size and volume and locked them behind her neck moaning with pleasure as my orgasm rammed her nearly off my bod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Unfortunately I passed out again. When I came to I saw the girls standing around Lillian admiring her incredibly transformed body. Whereas Ally was an Avatar of raw female power Lillian radiated complete feminine sexuality to the most extreme possibl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cs="Trebuchet MS" w:ascii="Trebuchet MS" w:hAnsi="Trebuchet MS"/>
          <w:sz w:val="36"/>
          <w:szCs w:val="36"/>
          <w:lang w:val="en-GB"/>
        </w:rPr>
        <w:t>Lillian’s breasts where beyond any comparable size easily covering her upper body in what seemed to be two perfectly shaped spheres. Yet they sagged barely remaining proud on the upper half of her ribcage as if supported by an invisible wonder bra. Lillian’s skin glowed with an unearthly beauty and gave her voluptuous shape an even more impressive appearanc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Next to Lillian the remaining ‘sisters’ looked like prepubescent little girls and not the young adults they were. Britney and Tammy were touching Lillian’s perfect breasts with an expression of awe and a hint of envy. Though Lillian’s incredible mams looked like they were made of plastic or filled with air they were soft to the touch yet heavy which didn’t seem to affect Lillian’s posture in any wa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I want to be next!”, said Britney taking a few brave steps towards my makeshift bed disrobing quickly. Now Britney was the heaviest of the girls but not really fat either. To her own dismay Britney lacked any curves. She was plain from every aspect, no hips, no breasts and her waist merged seamlessly from her upper to her lower bod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Her face could’ve been pretty if she didn’t have a problem with her skin which resulted in many pimples from nervous pores. Adding to that Britney was blind as a mole without her glasses. All these attributes contributed to Britney’s low self-esteem but having witnessed Lillian’s wonderful transformation had set her mind with fierce dedication.</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ithout asking for my consent she kneeled down between my legs and started to lick my limp cock. Normally I wouldn’t get started by someone like Britney but having my eyes virtually locked on Lillian’s amazing body made my cock jump back to attention.</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Britney moaned and smiled at my rising erection and mounted me like Lillian did. Her soft and warm pussy brought me back to pleasureland and I resumed with what I’ve been doing the whole evening. My eyes couldn’t divert from Lillian’s impossible body now that my view wasn’t obstructed from Britney. I watched Tammy massage Lillian’s wonderful globes running her small hands over abundant breast flesh. Just watching that brought my extremely fast to eruption and I tried to remain in control and looked at Britney for a moment.</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barely recognised her. Britney’s transformation seemed to catch up with my arousal changing her in fast forward compared to the other girls. Within a few thrusts of my powerful erection Britney’s shape was already closing the realms of Ally’s buffness. Her most striking feature besides her bulging muscles and inflating breasts was her face. I never saw a more beautiful face than hers. She was outright angelic. Still it was Britney’s face just that it shed all it’s imperfections revealing her true beauty underneath.</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Britney saw my reaction and smiled at me bending forward to kiss me. “I thank you, Michael”, she said breathlessly to m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don’t know if it was her voice or just the shift of her pelvis as she bend forward that made me cum and actually I didn’t care as my body spasmed in orgasm underneath her. I saw her own climax hit her like a thunder and her mighty legs almost crushed my as she came like never before in her life. Britney collapsed on me and I could feel her large melons resting on my chest. Her breaths were laboured but steady and I slowly regained my bearing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Britney’s body felt awesome. I traced my hands along her pumped up body squeezing her arms slightly as I reached her biceps. I could tell that Britney wasn’t nearly as large as Ally but she still was well in the realms of a super heavy weight bodybuilder.</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Britney moaned satisfied and straightened herself up taking in the changes of her body. My god she was beautiful. I lacked the words to even come close to how beautiful she was. The girls watched her and I could tell by their faces that Britney seemed to have the same effect on them.</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Britney dismounted me and looked down at her incredible body. Chiselled muscles with unearthly definition gave her body proportions she never had. Her breasts unlike Ally’s didn’t thrust forward like torpedoes but instead were closer to Lillian’s shape, though not nearly her size. Even Britney’s biceps as she struck a mighty double biceps pose had a most beautiful shape perfectly sculpted.</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cs="Trebuchet MS" w:ascii="Trebuchet MS" w:hAnsi="Trebuchet MS"/>
          <w:sz w:val="36"/>
          <w:szCs w:val="36"/>
          <w:lang w:val="en-GB"/>
        </w:rPr>
        <w:t>My limp penis which should’ve hurt like hell by now sprang back to attention as I watched Britney’s perfectly sculpted body which took Tammy’s attention right away. Instead of watching Britney Tammy darted to me, not bothering to undress and fumbled out of her undies before she slid down my raging pole. My mind was offline putting my body on minimum mental activity to remain breathing and… fucking for that matter. The fast pace and incredible changes I witnessed made me drift off into a haze of semi consciousnes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eastAsia="Trebuchet MS" w:cs="Trebuchet MS" w:ascii="Trebuchet MS" w:hAnsi="Trebuchet MS"/>
          <w:sz w:val="36"/>
          <w:szCs w:val="36"/>
          <w:lang w:val="en-GB"/>
        </w:rPr>
        <w:t xml:space="preserve"> </w:t>
      </w:r>
      <w:r>
        <w:rPr>
          <w:rFonts w:cs="Trebuchet MS" w:ascii="Trebuchet MS" w:hAnsi="Trebuchet MS"/>
          <w:sz w:val="36"/>
          <w:szCs w:val="36"/>
          <w:lang w:val="en-GB"/>
        </w:rPr>
        <w:t>I saw the transformed girls, everyone on their own an amazing specimen of female beauty and bodily perfection admiring each other. Britney marvelled at Ally’s sheer size while Ally was awed by Britney’s perfect symmetry and perfect fac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Both muscle girls had to fondle Lillian’s unbelievable and perfectly shaped breasts which were too large to cup even for Ally’s bigger hands. Lillian was too selfabsorbed with her own body obviously mesmerised by her own endowments which she held smiling at the sides mashing them together to increase her bulging cleavag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didn’t notice how Tammy kept riding my cock and I couldn’t manage to see what was happening to her. She still was wearing too much to see any changes. As if she heard my thoughts Tammy opened her eyes and smiled at me. “I can fell it happening, this is incredibl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The seams of her bodice slowly gave way to her expanding body and I could hear the tearing sound of fabric as her breasts bulged forward and upward like ripe melon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Her expanding breasts caught my attention and I had to lay my hands on her billowing flesh. Tammy laid her hands on mine and parted the seams of her sleeves with lean muscles the excitement of her change made her increase her humping. With a quick jerk she removed the remains of her tattered bodice revealing her naked torso.</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cs="Trebuchet MS" w:ascii="Trebuchet MS" w:hAnsi="Trebuchet MS"/>
          <w:sz w:val="36"/>
          <w:szCs w:val="36"/>
          <w:lang w:val="en-GB"/>
        </w:rPr>
        <w:t>I could see feminine definition interacting with womanly curves as both her breasts and muscles gained in mass. Yet her breasts seemed to get more attention then the rest of her body and her muscles stopped growing soon giving her an overall shape of a lightweight bodybuilder with lean but defined muscle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Her breasts continued growing though mimicking Lillian’s in shape and perkiness. Tammy forced my hands off her breasts and kneaded them with increasing arousal drawing deeper and deeper breaths which seemed to inflate her assets to even larger proportions. Her own agitation somehow infected me and I increased my breathing soon reaching her rhythm.</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cs="Trebuchet MS" w:ascii="Trebuchet MS" w:hAnsi="Trebuchet MS"/>
          <w:sz w:val="36"/>
          <w:szCs w:val="36"/>
          <w:lang w:val="en-GB"/>
        </w:rPr>
        <w:t>As we increased our lovemaking pace I watched the contrast of her soft bouncing tits which she tried to cup and massage with her hands and the flexing of her muscles which tried to steady her posture. Tammy soon reached the largest size in breasts just short of Lillian’s huge assets and had the leanest built of the girls. I struggled to prolong my climax but my attempt was futile from the beginning.</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hile I climaxed y mind strangely lined the girls up comparing them to each other. There was Ally with easily the largest muscles on a human being and tits that defiantly thrust outward to the world barely contained in a makeshift suede bikini. Then Lillian with the largest breasts he had ever seen on a woman. They jutted like ripe watermelons in a perfect spherical shape from her chest yet remained soft to the touch. Her perkiness was uncann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Next came Britney, the most beautiful girl he has ever seen. Her body was the perfect conjunction of feminine curves and large breasts the size of honeydew melons paired with large defined muscles. If those features were enough to make any male cum right in his pants a look into her face with a flashing of her smile would be enough to make one forget to breath.</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 xml:space="preserve">Last but not least was Tammy, still on top of me while I kept pumping like there was no tomorrow. From my vantage point her breasts were just a hair short of Lillian’s, maybe a cup size or two, but who could tell the difference once they reached this kind of size? </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Tammy’s muscles were rather small in comparison to Britney’s and Ally’s yet it would’ve been foolish to call her ‘small’. While the former girls could bloat their biceps to 20+ inches and larger (especially in Ally’s case) Tammy could still pump hers to approximately 14 inches which firmly put her in the realms of professional bodybuilding. For those who can’t tell by the measures – Britney and Ally looked like someone stuffed a football into their biceps while Tammy looked closer to someone who put a baseball ther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cs="Trebuchet MS" w:ascii="Trebuchet MS" w:hAnsi="Trebuchet MS"/>
          <w:sz w:val="36"/>
          <w:szCs w:val="36"/>
          <w:lang w:val="en-GB"/>
        </w:rPr>
        <w:t>I must’ve passed out again because when I came to the girls were chattering with each other fondling their breasts and flexing their muscles. They had put on their robes which looked ridiculously small on them and resembled more capes than anything else. I was intrigued by their chattering and decided to fake my unconsciousness and listened to what they said.</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eastAsia="Trebuchet MS" w:cs="Trebuchet MS" w:ascii="Trebuchet MS" w:hAnsi="Trebuchet MS"/>
          <w:sz w:val="36"/>
          <w:szCs w:val="36"/>
          <w:lang w:val="en-GB"/>
        </w:rPr>
        <w:t xml:space="preserve"> </w:t>
      </w:r>
      <w:r>
        <w:rPr>
          <w:rFonts w:cs="Trebuchet MS" w:ascii="Trebuchet MS" w:hAnsi="Trebuchet MS"/>
          <w:sz w:val="36"/>
          <w:szCs w:val="36"/>
          <w:lang w:val="en-GB"/>
        </w:rPr>
        <w:t>so you obviously decided to not be part of the tribe?” asked Ally staring at Lillian’s breasts. All girls had grown some amazing muscles except Lillian. Lillian who had always been part of the foursome ‘amazon tribe’ they played on the conventions usually played Ally’s second-in-command. The supposedly second strongest of the trib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Right now Britney looked more like she filled that part. “I’ve got these potions here, enchanted by Michael and they will make you even stronger than you already are. I guess you’re out of the tribe then?”</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cs="Trebuchet MS" w:ascii="Trebuchet MS" w:hAnsi="Trebuchet MS"/>
          <w:sz w:val="36"/>
          <w:szCs w:val="36"/>
          <w:lang w:val="en-GB"/>
        </w:rPr>
        <w:t>Lillian frowned a little, “Common Ally, that’s just a game and this here is for real.”, she cupped her juggs for emphasis. “What about I take Tammy’s role as shaman of the tribe and she takes my plac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I think I should be your second-in-command.”, said Britney sternly flexing her body and showing off her amazing physique. “And Tammy can be my first Lieutenant. I suppose that’ll cover everything we need”</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Ally nodded “Agreed.” And handed out the potions to Britney and Tamm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What about me?”, asked Lillian, “You got no potion for m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cs="Trebuchet MS" w:ascii="Trebuchet MS" w:hAnsi="Trebuchet MS"/>
          <w:sz w:val="36"/>
          <w:szCs w:val="36"/>
          <w:lang w:val="en-GB"/>
        </w:rPr>
        <w:t>“</w:t>
      </w:r>
      <w:r>
        <w:rPr>
          <w:rFonts w:cs="Trebuchet MS" w:ascii="Trebuchet MS" w:hAnsi="Trebuchet MS"/>
          <w:sz w:val="36"/>
          <w:szCs w:val="36"/>
          <w:lang w:val="en-GB"/>
        </w:rPr>
        <w:t>Here, take this vial and ask Michael for whatever you want it to be enchanted with. I suppose you should make an ‘Archmage Elixir’. That should give you the powers you crave.”, said Ally turning away from her and facing the other girl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cs="Trebuchet MS" w:ascii="Trebuchet MS" w:hAnsi="Trebuchet MS"/>
          <w:sz w:val="36"/>
          <w:szCs w:val="36"/>
          <w:lang w:val="en-GB"/>
        </w:rPr>
        <w:t>Britney just had downed her potion as she felt an incredible rush flowing through her veins. Her muscles tensed in response and she felt how her strength increased through the magic of the potion. Unlike Ally her muscles didn’t grow but regardless of that effect she radiated power. The strength of a Titan flowed through her veins and she knew she was unstoppabl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Tammy went through a similar rush and her breasts sprang to attention by the flexing of her pecs. She would be the weakest of them but firmly stronger than any human by long. Through her veins pulsed the strength of a Giant and she smiled at Britney as she saw that they both now reached the realm of superhuman strength.</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As the girls admired their strength Lillian came closer to my bed holding a vial in her hands. She smiled nervously and tried to wake me by giving me a gentle push. I remained unconscious for her and watched her through almost shut eyelid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Lillian bent forward and her huge breasts rubbed across my naked chest. I felt her warm and soft breasts resting on me chest and I couldn’t hide my smile. Lillian watched me and immediately straightened up which sent her breasts bouncing violently. “You’re not sleeping!”</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opened my eyes and smirked at her. “It could be worse, I guess.”, I said my eyes locked in her cavernous cleavag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w:t>
      </w:r>
      <w:r>
        <w:rPr>
          <w:rFonts w:cs="Trebuchet MS" w:ascii="Trebuchet MS" w:hAnsi="Trebuchet MS"/>
          <w:sz w:val="36"/>
          <w:szCs w:val="36"/>
          <w:lang w:val="en-GB"/>
        </w:rPr>
        <w:t>My eyes are up here, buster.”</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looked up at her and smiled again, “You should get used to guys talking to your breasts… they’re just too awesome to ignore. I suppose you wanted it that way? Satisfied with the result?”</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knew I had her with that argument and Lillian smiled at me in response, “I suppos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She held the vial up so that I could see it and pointed with a finger at it, “Ally said you can enchant this vial? I’d like to have magical powers, like an archmage. Can you do that for me?”, Lillian moved her arms forward to make her breasts bulge even fuller and misjudged her distance to my face almost suffocating m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For a short moment I was giving it a thought to just die there with my face buried in those wonderful tits but my survival instinct kicked in and I reached with my hands for her tits to shove them away. My situation had improved significantly as I watched my hands bury deep into Lillian’s generous breasts. Keeping my hands there, just in case she would bend forward again I simply said, “Sure”</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I concentrated for a moment and the vial filled with magical light to Lillian’s delight. Without hesitation she opened the vial and downed it quickly. I saw the magical power running through her body as it gave her the magical knowledge and prowess of an exceptional arch mage. Lillian smiled to herself and stood up quickly which made her enormous breasts bounce accordingly.</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 xml:space="preserve">She flicked her wrist and the robe she wore changed color and moved across her skin like it was alive, extending and merging until it covered her in a skin tight dress very much like Elvira’s. She nodded in approval and went over to the other girls with an invigorated self confidence. </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Then she pointed at them and the girl’s robes changed into light weight Amazonian armor covering only the most private parts and leaving as much skin as possible to display.  “I think that is much more fitting than those old robes of yours.”</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rFonts w:ascii="Trebuchet MS" w:hAnsi="Trebuchet MS" w:cs="Trebuchet MS"/>
          <w:sz w:val="36"/>
          <w:szCs w:val="36"/>
          <w:lang w:val="en-GB"/>
        </w:rPr>
      </w:pPr>
      <w:r>
        <w:rPr>
          <w:rFonts w:cs="Trebuchet MS" w:ascii="Trebuchet MS" w:hAnsi="Trebuchet MS"/>
          <w:sz w:val="36"/>
          <w:szCs w:val="36"/>
          <w:lang w:val="en-GB"/>
        </w:rPr>
        <w:t>The girls looked down at themselves and saw that they were clad in leather and chain bikinis and the word ‘armor’ didn’t really fit the description. Nonetheless it was better than being naked and they smiled at Lillian in approval.</w:t>
      </w:r>
    </w:p>
    <w:p>
      <w:pPr>
        <w:pStyle w:val="Normal"/>
        <w:rPr>
          <w:rFonts w:ascii="Trebuchet MS" w:hAnsi="Trebuchet MS" w:cs="Trebuchet MS"/>
          <w:sz w:val="36"/>
          <w:szCs w:val="36"/>
          <w:lang w:val="en-GB"/>
        </w:rPr>
      </w:pPr>
      <w:r>
        <w:rPr>
          <w:rFonts w:cs="Trebuchet MS" w:ascii="Trebuchet MS" w:hAnsi="Trebuchet MS"/>
          <w:sz w:val="36"/>
          <w:szCs w:val="36"/>
          <w:lang w:val="en-GB"/>
        </w:rPr>
      </w:r>
    </w:p>
    <w:p>
      <w:pPr>
        <w:pStyle w:val="Normal"/>
        <w:rPr/>
      </w:pPr>
      <w:r>
        <w:rPr>
          <w:rFonts w:cs="Trebuchet MS" w:ascii="Trebuchet MS" w:hAnsi="Trebuchet MS"/>
          <w:sz w:val="36"/>
          <w:szCs w:val="36"/>
          <w:lang w:val="en-GB"/>
        </w:rPr>
        <w:t xml:space="preserve">The girls kept their smiles and giggled gleefully as they left the smithy ready to conquer the world and I wondered if I should have told them that their changes would only last for the next 24 hours. They’d find out soon enough I supposed for I definitely needed some rest and a plan how to use my powers. For now I was sure they’d come back if they wanted to keep their amazing bodies. With a big smile I fell asleep and dreamed of their expanding muscles and breasts.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7:20:00Z</dcterms:created>
  <dc:creator>Miguel Gonzalez</dc:creator>
  <dc:description/>
  <cp:keywords/>
  <dc:language>en-US</dc:language>
  <cp:lastModifiedBy>Miguel Gonzalez</cp:lastModifiedBy>
  <dcterms:modified xsi:type="dcterms:W3CDTF">2008-06-12T21:51:00Z</dcterms:modified>
  <cp:revision>46</cp:revision>
  <dc:subject/>
  <dc:title>I couldn’t believe my eyes</dc:title>
</cp:coreProperties>
</file>